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3-о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Советского района в муниципальную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Коммунистиче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090"/>
        <w:gridCol w:w="3971"/>
        <w:gridCol w:w="172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имущества или иная информац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 рубле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Имущество, предназначенное для обеспечения деятельности органов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стного самоуправления и должностных лиц местного самоуправлен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ых служащих, работников муниципальных предприятий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 учреждени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ранспортные средства (5 единиц)</w:t>
            </w:r>
            <w:r>
              <w:rPr>
                <w:rStyle w:val="FootnoteCharacters"/>
                <w:rStyle w:val="FootnoteAnchor"/>
                <w:bCs/>
                <w:color w:val="000000"/>
                <w:sz w:val="28"/>
                <w:szCs w:val="28"/>
              </w:rPr>
              <w:footnoteReference w:id="2"/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Северная, д. 13, пгт. Коммунистический, Советский район, Ханты-Мансийский автономный округ – Югр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060, 0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шины и оборудование (96 единиц)</w:t>
            </w:r>
            <w:r>
              <w:rPr>
                <w:rStyle w:val="FootnoteCharacters"/>
                <w:rStyle w:val="FootnoteAnchor"/>
                <w:bCs/>
                <w:color w:val="000000"/>
                <w:sz w:val="28"/>
                <w:szCs w:val="28"/>
              </w:rPr>
              <w:footnoteReference w:id="3"/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6,55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18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24,589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287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3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7,0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05"/>
        <w:gridCol w:w="3990"/>
        <w:gridCol w:w="173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че-смазочные материалы (569,72 литр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35,599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развития на территории посел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культуры и массового спор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"Спортивно- оздоровительный комплекс" п. Коммунистический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Обская, д. 33а, пгт. Коммунистический, Советский район, Ханты-Мансийский автономный округ – Юг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6,8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бская, д. 33б, пгт. Коммунистический, Советский район, Ханты-Мансийский автономный округ – Юг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6,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  <w:br/>
              <w:t>(8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2,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183 единицы, 10,56 кв. метр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8,3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143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05"/>
        <w:gridCol w:w="3990"/>
        <w:gridCol w:w="173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я территории поселения, в том числе для благоустройства мест общего пользования и мест массового отдыха на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3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л. Северная, д. 13, пгт. Коммунистический, Советский район, Ханты-Мансийский автономный округ – Югр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3,0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22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3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7,45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ные материалы (33 единицы, </w:t>
              <w:br/>
              <w:t>1,78 куб. метра, 8,8 килограмм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4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4,76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95,31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 374,8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 – 1.5 приложения 7 к решению Думы Советского района от 13 июня 2007 года № 142, согласованного решением Совета депутатов городского поселения Коммунистический от 7 июня 2007 года № 2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 – 1.6.95 приложения 7 к решению Думы Советского района от 13 июня 2007 года № 142, согласованного решением Совета депутатов городского поселения Коммунистический от 7 июня 2007 года № 27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7.1 – 1.7.123 приложения 7 к решению Думы Советского района от 13 июня 2007 года № 142, согласованного решением Совета депутатов городского поселения Коммунистический от 7 июня 2007 года № 2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8.1 – 1.8.3 приложения 7 к решению Думы Советского района от 13 июня 2007 года № 142, согласованного решением Совета депутатов городского поселения Коммунистический от 7 июня 2007 года № 27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9.1 – 1.9.32 приложения 7 к решению Думы Советского района от 13 июня 2007 года № 142, согласованного решением Совета депутатов городского поселения Коммунистический от 7 июня 2007 года № 27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0.1 – 1.10.6 приложения 7 к решению Думы Советского района от 13 июня 2007 года № 142, согласованного решением Совета депутатов городского поселения Коммунистический от 7 июня 2007 года № 27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23 приложения 7 к решению Думы Советского района от 13 июня 2007 года № 142, согласованного решением Совета депутатов городского поселения Коммунистический от 7 июня 2007 года № 27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1.1 приложения 7 к решению Думы Советского района от 13 июня 2007 года № 142, согласованного решением Совета депутатов городского поселения Коммунистический от 7 июня 2007 года № 27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38 приложения 7 к решению Думы Советского района от 13 июня 2007 года № 142, согласованного решением Совета депутатов городского поселения Коммунистический от 7 июня 2007 года № 27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1 – 2.4.42 приложения 7 к решению Думы Советского района от 13 июня 2007 года № 142, согласованного решением Совета депутатов городского поселения Коммунистический от 7 июня 2007 года № 27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1 – 3.1.37 приложения 7 к решению Думы Советского района от 13 июня 2007 года № 142, согласованного решением Совета депутатов городского поселения Коммунистический от 7 июня 2007 года № 27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2.1 – 3.2.12 приложения 7 к решению Думы Советского района от 13 июня 2007 года № 142, согласованного решением Совета депутатов городского поселения Коммунистический от 7 июня 2007 года № 27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3.1 – 3.3.5 приложения 7 к решению Думы Советского района от 13 июня 2007 года № 142, согласованного решением Совета депутатов городского поселения Коммунистический от 7 июня 2007 года № 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4"/>
    </w:rPr>
  </w:style>
  <w:style w:type="character" w:styleId="WW8Num2z2">
    <w:name w:val="WW8Num2z2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35:00Z</dcterms:created>
  <dc:creator>Админ</dc:creator>
  <dc:description/>
  <cp:keywords/>
  <dc:language>en-US</dc:language>
  <cp:lastModifiedBy>MinyaylovaIV</cp:lastModifiedBy>
  <cp:lastPrinted>2007-06-18T10:42:00Z</cp:lastPrinted>
  <dcterms:modified xsi:type="dcterms:W3CDTF">2007-07-03T06:32:00Z</dcterms:modified>
  <cp:revision>9</cp:revision>
  <dc:subject/>
  <dc:title>Приложение №7  к Решению Думы</dc:title>
</cp:coreProperties>
</file>